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6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 </w:t>
      </w:r>
      <w:r>
        <w:rPr>
          <w:rFonts w:cs="Times New Roman" w:ascii="Times New Roman" w:hAnsi="Times New Roman"/>
          <w:lang w:val="pl-PL"/>
        </w:rPr>
        <w:t>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 </w:t>
      </w:r>
      <w:r>
        <w:rPr>
          <w:rFonts w:cs="Times New Roman" w:ascii="Times New Roman" w:hAnsi="Times New Roman"/>
          <w:lang w:val="pl-PL"/>
        </w:rPr>
        <w:t>augustow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, EGiB,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ramach niniejszego zamówienia w powiecie </w:t>
      </w:r>
      <w:r>
        <w:rPr>
          <w:b/>
        </w:rPr>
        <w:t>augustowskim</w:t>
      </w:r>
      <w:r>
        <w:rPr/>
        <w:t xml:space="preserve"> tworzone będą bazy BDOT500, GESUT i EGIB. Obszar opracowania obejmuje 3 jednostki ewidencyjne. </w:t>
        <w:br/>
        <w:t xml:space="preserve">W jednostkach ewidencyjnych 200102_2 Augustów i 200107_2 Sztabin wprowadzono podział na zadania. Jednostka ewidencyjna 200104_5 Lipsk stanowi jedno zadanie. Opracowania wszystkich trzech baz w ramach poszczególnych zadań stanowią odrębne przedmioty zamówienia. Charakterystyka obrębów ewidencyjnych, zawartych w jednostkach stanowiących obszar zamówienia, przedstawiona zostanie w tabelach 1, 2 oraz 3.  </w:t>
      </w:r>
    </w:p>
    <w:p>
      <w:pPr>
        <w:pStyle w:val="Normal"/>
        <w:spacing w:lineRule="auto" w:line="276"/>
        <w:ind w:firstLine="297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"/>
        <w:gridCol w:w="415"/>
        <w:gridCol w:w="706"/>
        <w:gridCol w:w="421"/>
        <w:gridCol w:w="1824"/>
        <w:gridCol w:w="1824"/>
        <w:gridCol w:w="1261"/>
        <w:gridCol w:w="920"/>
        <w:gridCol w:w="1370"/>
      </w:tblGrid>
      <w:tr>
        <w:trPr>
          <w:trHeight w:val="125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 ewidencyjna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zadania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ęb ewidencyjny*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owana powierzchnia mapy zasadniczej w granicach obrębu ewidencyjnego [ha]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przeznaczona do modernizacji EGIB</w:t>
            </w:r>
          </w:p>
        </w:tc>
      </w:tr>
      <w:tr>
        <w:trPr>
          <w:trHeight w:val="5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BDOT 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GESUT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2_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ó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ernat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mont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b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bowo Kolo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błońsk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ior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zur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kołajów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tki Now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elan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uska Mał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uska Wiel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tki Sta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ścian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arnowo Drug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arnowo Pierws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arnowo Trzec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y Dwor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ałobrzeg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ó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rnuc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bowe Grąd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inis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nic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nica-Ośrod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asz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tta Dru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tta Folwar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tta Pierws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wy Grą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z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mis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pis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wider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pił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ór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ki Nad Rzeką Rospud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ki Wsi Kamie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chowiz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2_2.00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en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51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2979"/>
        <w:jc w:val="right"/>
        <w:rPr/>
      </w:pPr>
      <w:r>
        <w:rPr/>
        <w:t>Tabela nr 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"/>
        <w:gridCol w:w="415"/>
        <w:gridCol w:w="698"/>
        <w:gridCol w:w="421"/>
        <w:gridCol w:w="1828"/>
        <w:gridCol w:w="1828"/>
        <w:gridCol w:w="1261"/>
        <w:gridCol w:w="920"/>
        <w:gridCol w:w="1370"/>
      </w:tblGrid>
      <w:tr>
        <w:trPr>
          <w:trHeight w:val="1537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 ewidencyjna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zadania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ęb ewidencyjny*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owana powierzchnia mapy zasadniczej w granicach obrębu ewidencyjnego [ha]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przeznaczona do modernizacji EGIB</w:t>
            </w:r>
          </w:p>
        </w:tc>
      </w:tr>
      <w:tr>
        <w:trPr>
          <w:trHeight w:val="5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BDOT 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GESUT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sk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tni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incza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lkowszczyz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zni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ł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ion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cza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ian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0104_5.00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hosiel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s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szcza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bin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e Leśne Bohater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y Rogoży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wołkusz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kowic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gożyn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gał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ółk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eble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e Leśne Bohater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ożyń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y Rogoży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łkusz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żar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abick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4_5.00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ki Wsi Kras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>
          <w:trHeight w:val="69" w:hRule="atLeast"/>
        </w:trPr>
        <w:tc>
          <w:tcPr>
            <w:tcW w:w="551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297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97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97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979"/>
        <w:jc w:val="right"/>
        <w:rPr/>
      </w:pPr>
      <w:r>
        <w:rPr/>
        <w:t>Tabela nr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"/>
        <w:gridCol w:w="415"/>
        <w:gridCol w:w="706"/>
        <w:gridCol w:w="280"/>
        <w:gridCol w:w="1263"/>
        <w:gridCol w:w="2526"/>
        <w:gridCol w:w="1261"/>
        <w:gridCol w:w="920"/>
        <w:gridCol w:w="1370"/>
      </w:tblGrid>
      <w:tr>
        <w:trPr>
          <w:trHeight w:val="1209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 ewidencyjna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zadania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ęb ewidencyjny*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owana powierzchnia mapy zasadniczej w granicach obrębu ewidencyjnego [ha]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przeznaczona do modernizacji EGIB</w:t>
            </w:r>
          </w:p>
        </w:tc>
      </w:tr>
      <w:tr>
        <w:trPr>
          <w:trHeight w:val="5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BDOT 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GESUT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07_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abi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lin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usk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ionowo Koło Krasnegoboru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trzębna Drug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trzębna Pierws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aszów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nybó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biedz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ow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4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żański La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4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trzębna Mająt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masze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só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w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edorowiz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ów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ie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nobor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łat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ich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ab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l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zis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rnie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rny La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0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ęb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gł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in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1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ionowo Dębowsk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zie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ie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ytk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gilni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uł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k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sno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107_2.003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rot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51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We wskazanych wyżej jednostkach ewidencyjnych bazy BDOT500, GESUT i EGIB prowadzone są w postaci mapy hybrydowej. Dla każdej jednostki ewidencyjnej założone są oddzielne bazy firebirdowe odpowiednio dla BDOT500, GESUT i EGIB. Bazy prowadzone są w układzie państwowym 2000(8), w środowisku graficznym EWMAPA 12FB. Opisowa cześć EGIB prowadzona jest w programie EWOPIS 6, przy czym w 2018 roku planowana jest migracja do wersji 7.</w:t>
      </w:r>
    </w:p>
    <w:p>
      <w:pPr>
        <w:pStyle w:val="Normal"/>
        <w:spacing w:lineRule="auto" w:line="276"/>
        <w:jc w:val="both"/>
        <w:rPr/>
      </w:pPr>
      <w:r>
        <w:rPr/>
        <w:t xml:space="preserve">Dla obszarów objętych zamówieniem Zamawiający udostępni Wykonawcy operaty techniczne zawierające wyniki geodezyjnych pomiarów sytuacyjnych i wysokościowych, obiektów objętych tymi bazami. Liczbę operatów szacuje się na </w:t>
      </w:r>
      <w:r>
        <w:rPr>
          <w:b/>
        </w:rPr>
        <w:t>2370</w:t>
      </w:r>
      <w:r>
        <w:rPr/>
        <w:t xml:space="preserve"> sztuk w przypadku jednostki ewidencyjnej 200102_2 Augustów, </w:t>
      </w:r>
      <w:r>
        <w:rPr>
          <w:b/>
        </w:rPr>
        <w:t>1370</w:t>
      </w:r>
      <w:r>
        <w:rPr/>
        <w:t xml:space="preserve"> dla jednostki ewidencyjnej 200104_5 Lipsk oraz </w:t>
      </w:r>
      <w:r>
        <w:rPr>
          <w:b/>
        </w:rPr>
        <w:t>1750</w:t>
      </w:r>
      <w:r>
        <w:rPr/>
        <w:t xml:space="preserve"> dla jednostki ewidencyjnej 200107_2 Sztabin. Większość operatów przechowywana jest w postaci analogowej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4:00Z</dcterms:created>
  <dc:creator>Tata</dc:creator>
  <dc:description/>
  <cp:keywords/>
  <dc:language>en-US</dc:language>
  <cp:lastModifiedBy>LeszekO</cp:lastModifiedBy>
  <cp:lastPrinted>2013-01-23T11:34:00Z</cp:lastPrinted>
  <dcterms:modified xsi:type="dcterms:W3CDTF">2018-02-05T06:37:00Z</dcterms:modified>
  <cp:revision>47</cp:revision>
  <dc:subject/>
  <dc:title/>
</cp:coreProperties>
</file>