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5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Sejneń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sejneńskim tworzony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03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rasnop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3 012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Tabela nr 2</w:t>
      </w:r>
    </w:p>
    <w:tbl>
      <w:tblPr>
        <w:tblW w:w="1012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93"/>
        <w:gridCol w:w="1176"/>
        <w:gridCol w:w="1431"/>
        <w:gridCol w:w="2217"/>
        <w:gridCol w:w="2217"/>
        <w:gridCol w:w="1447"/>
      </w:tblGrid>
      <w:tr>
        <w:trPr>
          <w:trHeight w:val="264" w:hRule="atLeast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2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903_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Krasnopo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eksandrow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ksze Now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a Rus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rna Bucht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uszy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mzde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mzdy Polsk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gliniec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0903_2.00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glów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zior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as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asnopo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cienisz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ów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opuchow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ćkowa Ru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hnow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rowany Mos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lin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włów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manow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daw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uste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olany Dąb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bieńszczyz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0903_2.00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łobi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ubróka Now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ólów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kołajewo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trowa Dąbrow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mieńkiń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żów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sochaty Róg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0903_2.00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oka Gór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ubronajc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3_2.00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wony Krzy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3 01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należy wymienić tylko te obręby na których istnieje mapa zasadnicza oraz podać faktyczną powierzchnię na której istnieje mapa zasadnicz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31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3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Krasnopol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00903_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3 01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</w:rPr>
              <w:t>3 01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388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:10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96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</w:rPr>
              <w:t>3 0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</w:rPr>
              <w:t>3 0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3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zamówieniem dotyczącym BDOT500 Zamawiający udostępni Wykonawcy operaty techniczne zawierające wyniki geodezyjnych pomiarów sytuacyjnych i wysokościowych obiektów objętych tymi bazami. Liczbę tych operatów  szacuje się na 2300 sztuk,  w tym w postaci analogowej 1945 sztuk, a w elektronicznej 325 sztuk.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System teleinformatyczny w Starostwie Powiatowym w Sejnach do prowadzenia BDOT500 to EWMAPA 12FB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6115050" cy="5435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tabs>
        <w:tab w:val="clear" w:pos="708"/>
        <w:tab w:val="center" w:pos="2520" w:leader="none"/>
      </w:tabs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tabs>
        <w:tab w:val="clear" w:pos="708"/>
        <w:tab w:val="center" w:pos="2520" w:leader="none"/>
      </w:tabs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2:00Z</dcterms:created>
  <dc:creator>Tata</dc:creator>
  <dc:description/>
  <cp:keywords/>
  <dc:language>en-US</dc:language>
  <cp:lastModifiedBy>amiszkiel</cp:lastModifiedBy>
  <cp:lastPrinted>2018-01-29T09:36:00Z</cp:lastPrinted>
  <dcterms:modified xsi:type="dcterms:W3CDTF">2018-01-29T08:36:00Z</dcterms:modified>
  <cp:revision>7</cp:revision>
  <dc:subject/>
  <dc:title>Załącznik nr ……</dc:title>
</cp:coreProperties>
</file>