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6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ojewództwo 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 Sejneńsk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sejneńskim tworzony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/>
              </w:rPr>
              <w:t>Puńs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/>
              </w:rPr>
              <w:t>2 561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/>
      </w:pPr>
      <w:r>
        <w:rPr/>
        <w:t>dla obszarów objętych mapą zasadniczą w obrębach ewidencyjnych wyszczególnionych w poniższej Tabeli nr 2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>Tabela nr 2</w:t>
      </w:r>
    </w:p>
    <w:tbl>
      <w:tblPr>
        <w:tblW w:w="1012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93"/>
        <w:gridCol w:w="1176"/>
        <w:gridCol w:w="1431"/>
        <w:gridCol w:w="2217"/>
        <w:gridCol w:w="2217"/>
        <w:gridCol w:w="1447"/>
      </w:tblGrid>
      <w:tr>
        <w:trPr>
          <w:trHeight w:val="264" w:hRule="atLeast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2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7620</wp:posOffset>
                      </wp:positionV>
                      <wp:extent cx="635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.9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00904_2     Puńs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lujsz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oc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ini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r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zkin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łe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ztawań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jsztoki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jw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0904_2.00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arkisz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linoki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ołtan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kisz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ompo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dugier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łkopedz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jciulisz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Wojtoki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wikie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ksze Osa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ksz St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iedziu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4_2.00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inow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2 56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*należy wymienić tylko te obręby na których istnieje mapa zasadnicza oraz podać faktyczną powierzchnię na której istnieje mapa zasadnic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3, zaś w postaci nieelektronicznej – Tabela nr 4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  <w:lang w:val="pl-PL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3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942"/>
        <w:gridCol w:w="1320"/>
        <w:gridCol w:w="1047"/>
        <w:gridCol w:w="1494"/>
        <w:gridCol w:w="1046"/>
        <w:gridCol w:w="1195"/>
        <w:gridCol w:w="1239"/>
        <w:gridCol w:w="977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Treść mapy zasadniczej</w:t>
            </w:r>
          </w:p>
        </w:tc>
        <w:tc>
          <w:tcPr>
            <w:tcW w:w="50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  <w:tr>
        <w:trPr>
          <w:trHeight w:val="323" w:hRule="atLeast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i/>
          <w:kern w:val="2"/>
          <w:sz w:val="20"/>
          <w:szCs w:val="20"/>
        </w:rPr>
        <w:t>Tabela n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675"/>
        <w:gridCol w:w="1005"/>
        <w:gridCol w:w="1019"/>
        <w:gridCol w:w="1215"/>
        <w:gridCol w:w="675"/>
        <w:gridCol w:w="1079"/>
        <w:gridCol w:w="675"/>
        <w:gridCol w:w="1290"/>
        <w:gridCol w:w="599"/>
        <w:gridCol w:w="1079"/>
        <w:gridCol w:w="732"/>
        <w:gridCol w:w="1276"/>
      </w:tblGrid>
      <w:tr>
        <w:trPr>
          <w:trHeight w:val="326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1131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13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papierowo-aluminiowa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foliowa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uńsk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00904_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2 561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 561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358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:10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965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 5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 56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35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zamówieniem dotyczącym BDOT500 Zamawiający udostępni Wykonawcy operaty techniczne zawierające wyniki geodezyjnych pomiarów sytuacyjnych i wysokościowych obiektów objętych tymi bazami. Liczbę tych operatów  szacuje się na  800 sztuk,  w tym w postaci analogowej 550 sztuk, a w elektronicznej 250 sztuk.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System teleinformatyczny w Starostwie Powiatowym w Sejnach do prowadzenia BDOT500 to EWMAPA 12FB. 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tabs>
        <w:tab w:val="clear" w:pos="708"/>
        <w:tab w:val="center" w:pos="2520" w:leader="none"/>
      </w:tabs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12:00Z</dcterms:created>
  <dc:creator>Tata</dc:creator>
  <dc:description/>
  <cp:keywords/>
  <dc:language>en-US</dc:language>
  <cp:lastModifiedBy>amiszkiel</cp:lastModifiedBy>
  <cp:lastPrinted>2018-01-29T09:39:00Z</cp:lastPrinted>
  <dcterms:modified xsi:type="dcterms:W3CDTF">2018-01-29T08:49:00Z</dcterms:modified>
  <cp:revision>8</cp:revision>
  <dc:subject/>
  <dc:title>Załącznik nr ……</dc:title>
</cp:coreProperties>
</file>