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8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łomżyń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pl-PL"/>
        </w:rPr>
        <w:t xml:space="preserve">powiatow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łomżyńskim tworzona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2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Łomż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2414 tren zurbanizowany + ok. 2300 ha pikiet wysokościowych  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9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Zbójn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955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3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Miastko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327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5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iątnic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778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7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Śniado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775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4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Nowogród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1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Jedwabne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2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2</w:t>
      </w:r>
    </w:p>
    <w:tbl>
      <w:tblPr>
        <w:tblW w:w="813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608"/>
        <w:gridCol w:w="1750"/>
        <w:gridCol w:w="1559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8_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8_2.002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należy wymienić tylko te obręby na których istnieje mapa zasadnicza oraz podać faktyczną powierzchnię na której istnieje mapa zasadnicza </w:t>
      </w:r>
    </w:p>
    <w:p>
      <w:pPr>
        <w:pStyle w:val="Normal"/>
        <w:spacing w:lineRule="auto" w:line="3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Łomż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2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714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3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14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Zbójn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9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856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3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55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Miastkowo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3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327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27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iątnic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705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778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78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Śniadowo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7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7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55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Nowogród - miasto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4_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wabne - miasto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1_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izn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708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13 21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13 21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889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432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31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3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W ramach niniejszego zamówienia w powiecie łomżyńskim tworzona będzie inicjalna powiatowa baza GESUT:</w:t>
      </w:r>
    </w:p>
    <w:p>
      <w:pPr>
        <w:pStyle w:val="Normal"/>
        <w:ind w:left="34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dla całych jednostek ewidencyjnych wymienionych w poniższej Tabeli nr 5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ind w:left="3400" w:firstLine="269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5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9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Zbójn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955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3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Miastko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327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5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iątnic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778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7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Śniado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775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4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Nowogród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01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Jedwabne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20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993" w:hanging="284"/>
        <w:jc w:val="both"/>
        <w:rPr/>
      </w:pPr>
      <w:r>
        <w:rPr/>
        <w:t>dla obrębów ewidencyjnych wyszczególnionych w poniższej Tabeli nr 6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Tabela nr 6</w:t>
      </w:r>
    </w:p>
    <w:tbl>
      <w:tblPr>
        <w:tblW w:w="813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608"/>
        <w:gridCol w:w="1750"/>
        <w:gridCol w:w="1559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8_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8_2.002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Podstawowe informacje o stanie i sposobie prowadzenia GESUT założonego zgodnie z Instrukcją techniczną G-7 zawiera Tabela nr 7.</w:t>
      </w:r>
    </w:p>
    <w:p>
      <w:pPr>
        <w:pStyle w:val="Normal"/>
        <w:spacing w:lineRule="auto" w:line="360"/>
        <w:ind w:left="637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Tabela nr 7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37"/>
        <w:gridCol w:w="1016"/>
        <w:gridCol w:w="1310"/>
        <w:gridCol w:w="1820"/>
        <w:gridCol w:w="1227"/>
        <w:gridCol w:w="1549"/>
        <w:gridCol w:w="1383"/>
      </w:tblGrid>
      <w:tr>
        <w:trPr>
          <w:trHeight w:val="471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43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GESUT założony na podstawie</w:t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współrzęd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pl-PL"/>
              </w:rPr>
              <w:t>System informatyczny w którym prowadzony jest GESUT</w:t>
            </w:r>
          </w:p>
        </w:tc>
      </w:tr>
      <w:tr>
        <w:trPr>
          <w:trHeight w:val="707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14"/>
                <w:szCs w:val="14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14"/>
                <w:szCs w:val="14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 teren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 kartometr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ch materiał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bójn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9_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iastkow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3_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iątnica 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5_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Śniadow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7_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wogród - miast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4_4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edwabne - miast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1_4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izn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8_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 xml:space="preserve">Podstawowe informacje o sieciach uzbrojenia terenu, dla których prowadzony jest GESUT zgodnie z Instrukcją techniczną G-7, </w:t>
        <w:br/>
        <w:t>zawiera Tabela nr 8.</w:t>
      </w:r>
    </w:p>
    <w:p>
      <w:pPr>
        <w:pStyle w:val="Heading2"/>
        <w:spacing w:before="360" w:after="0"/>
        <w:ind w:left="13451" w:firstLine="1"/>
        <w:jc w:val="left"/>
        <w:rPr>
          <w:b w:val="false"/>
          <w:b w:val="false"/>
          <w:bCs w:val="false"/>
          <w:i/>
          <w:i/>
          <w:kern w:val="2"/>
          <w:sz w:val="20"/>
          <w:szCs w:val="20"/>
          <w:lang w:val="pl-PL"/>
        </w:rPr>
      </w:pPr>
      <w:r>
        <w:rPr>
          <w:b w:val="false"/>
          <w:bCs w:val="false"/>
          <w:i/>
          <w:kern w:val="2"/>
          <w:sz w:val="20"/>
          <w:szCs w:val="20"/>
          <w:lang w:val="pl-PL"/>
        </w:rPr>
        <w:t>Tabela nr 8</w:t>
      </w:r>
    </w:p>
    <w:tbl>
      <w:tblPr>
        <w:tblW w:w="14031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34"/>
        <w:gridCol w:w="994"/>
        <w:gridCol w:w="956"/>
        <w:gridCol w:w="614"/>
        <w:gridCol w:w="925"/>
        <w:gridCol w:w="1314"/>
        <w:gridCol w:w="1252"/>
        <w:gridCol w:w="824"/>
        <w:gridCol w:w="637"/>
        <w:gridCol w:w="1261"/>
        <w:gridCol w:w="1118"/>
        <w:gridCol w:w="823"/>
        <w:gridCol w:w="917"/>
        <w:gridCol w:w="428"/>
      </w:tblGrid>
      <w:tr>
        <w:trPr>
          <w:trHeight w:val="51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5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 jednostki ewidencyjnej</w:t>
            </w:r>
          </w:p>
        </w:tc>
        <w:tc>
          <w:tcPr>
            <w:tcW w:w="12063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6"/>
                <w:szCs w:val="16"/>
              </w:rPr>
              <w:t>Rodzaj sieci uzbrojenia terenu (0 lub 1)*</w:t>
            </w:r>
          </w:p>
        </w:tc>
      </w:tr>
      <w:tr>
        <w:trPr>
          <w:trHeight w:val="51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ow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nalizacyjn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ow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epłownicze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4"/>
                <w:szCs w:val="14"/>
              </w:rPr>
              <w:t>elektroenergetycz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komunikacyjne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ynowe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ftow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zty pneumatycznej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eci komputerowe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V kablowej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lioracyjn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</w:tr>
      <w:tr>
        <w:trPr>
          <w:trHeight w:val="13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9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3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5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7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4_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1_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8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Akapitzli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„0” – w bazie danych GESUT brak informacji o danym rodzaju sieci uzbrojenia terenu; „1”  - baza danych GESUT zawiera informacje o danym rodzaju sieci uzbrojenia terenu. 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/>
        <w:t>Dla obszarów objętych zamówieniem dotyczącym BDOT500 oraz inicjalnej powiatowej bazy GESUT Zamawiający udostępni Wykonawcy operaty techniczne zawierające wyniki geodezyjnych pomiarów sytuacyjnych i wysokościowych obiektów objętych tymi bazami. Liczbę tych operatów  szacuje się na 25 200 sztuk,  w tym w postaci analogowej 5000 sztuk, a w elektronicznej 20 200 sztuk i tak: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15 dotyczącym BDOT500 zamawiający udostępni Wykonawcy operaty techniczne zawierające wyniki geodezyjnych pomiarów sytuacyjnych i wysokościowych obiektów objętych tymi bazami. Liczbę tych operatów  szacuje się na 3800 sztuk,  liczbę szkiców na 410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11 dotyczącym BDOT500 oraz inicjalnej powiatowej bazy GESUT Zamawiający udostępni Wykonawcy operaty techniczne zawierające wyniki geodezyjnych pomiarów sytuacyjnych i wysokościowych obiektów objętych tymi bazami. Liczbę tych operatów  szacuje się na 1200 sztuk. Liczbę szkiców szacuje się na 196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podzadaniem 9 dotyczącym BDOT500 oraz inicjalnej powiatowej bazy GESUT Zamawiający udostępni Wykonawcy operaty techniczne zawierające wyniki geodezyjnych pomiarów sytuacyjnych i wysokościowych obiektów objętych tymi bazami. Liczbę tych operatów  szacuje się na 1050  sztuk.  Liczbę szkiców szacuje się na 1220 sztu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podzadaniem 10 dotyczącym BDOT500 oraz inicjalnej powiatowej bazy GESUT Zamawiający udostępni Wykonawcy operaty techniczne zawierające wyniki geodezyjnych pomiarów sytuacyjnych i wysokościowych obiektów objętych tymi bazami. Liczbę tych operatów  szacuje się na 2200 sztuk. Liczbę szkiców szacuje się na 2800 sztu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12 dotyczącym BDOT500 oraz inicjalnej powiatowej bazy GESUT Zamawiający udostępni Wykonawcy operaty techniczne zawierające wyniki geodezyjnych pomiarów sytuacyjnych i wysokościowych obiektów objętych tymi bazami. Liczbę tych operatów  szacuje się na 1460 sztuk. Liczbę szkiców szacuje się na 240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podzadaniem 8 dotyczącym BDOT500 oraz inicjalnej powiatowej bazy GESUT Zamawiający udostępni Wykonawcy operaty techniczne zawierające wyniki geodezyjnych pomiarów sytuacyjnych i wysokościowych obiektów objętych tymi bazami. Liczbę tych operatów  szacuje się na sztuk 600. Liczbę szkiców szacuje się na 750 sztu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13 dotyczącym BDOT500 oraz inicjalnej powiatowej bazy GESUT Zamawiający udostępni Wykonawcy operaty techniczne zawierające wyniki geodezyjnych pomiarów sytuacyjnych i wysokościowych obiektów objętych tymi bazami. Liczbę tych operatów  szacuje się na  330 sztuk. Liczbę szkiców szacuje się na 85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14 dotyczącym BDOT500 oraz inicjalnej powiatowej bazy GESUT Zamawiający udostępni Wykonawcy operaty techniczne zawierające wyniki geodezyjnych pomiarów sytuacyjnych i wysokościowych obiektów objętych tymi bazami. Liczbę tych operatów  szacuje się na 260 sztuk. Liczbę szkiców szacuje się na 520 sztuk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16"/>
          <w:szCs w:val="16"/>
        </w:rPr>
      </w:pPr>
      <w:r>
        <w:rPr/>
        <w:t>System teleinformatyczny w Starostwie Powiatowym w Łomży do prowadzenia BDOT500 oraz powiatowej inicjalnej bazy GESUT to Ewid 2007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6" w:type="dxa"/>
      <w:jc w:val="left"/>
      <w:tblInd w:w="27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6"/>
    </w:tblGrid>
    <w:tr>
      <w:trPr>
        <w:trHeight w:val="833" w:hRule="atLeast"/>
      </w:trPr>
      <w:tc>
        <w:tcPr>
          <w:tcW w:w="6406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lang w:val="de-DE"/>
            </w:rPr>
          </w:pPr>
          <w:r>
            <w:rPr>
              <w:color w:val="5F5F5F"/>
              <w:sz w:val="16"/>
              <w:szCs w:val="16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755640" cy="5130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6" w:type="dxa"/>
      <w:jc w:val="left"/>
      <w:tblInd w:w="27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6"/>
    </w:tblGrid>
    <w:tr>
      <w:trPr>
        <w:trHeight w:val="833" w:hRule="atLeast"/>
      </w:trPr>
      <w:tc>
        <w:tcPr>
          <w:tcW w:w="6406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lang w:val="de-DE"/>
            </w:rPr>
          </w:pPr>
          <w:r>
            <w:rPr>
              <w:color w:val="5F5F5F"/>
              <w:sz w:val="16"/>
              <w:szCs w:val="16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755640" cy="5130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3:00Z</dcterms:created>
  <dc:creator>Tata</dc:creator>
  <dc:description/>
  <cp:keywords/>
  <dc:language>en-US</dc:language>
  <cp:lastModifiedBy>Maciej Karwowski</cp:lastModifiedBy>
  <cp:lastPrinted>2013-01-23T11:34:00Z</cp:lastPrinted>
  <dcterms:modified xsi:type="dcterms:W3CDTF">2018-07-13T08:30:00Z</dcterms:modified>
  <cp:revision>5</cp:revision>
  <dc:subject/>
  <dc:title>Załącznik nr ……</dc:title>
</cp:coreProperties>
</file>