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7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grajew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grajewskim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1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1</w:t>
      </w:r>
    </w:p>
    <w:tbl>
      <w:tblPr>
        <w:tblW w:w="829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848"/>
        <w:gridCol w:w="1579"/>
        <w:gridCol w:w="40"/>
      </w:tblGrid>
      <w:tr>
        <w:trPr>
          <w:trHeight w:val="26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4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406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m. Wąsosz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gienic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owo Duże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i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ędziorowo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dłaczewo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406_2.000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empice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0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zele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brzydy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ciki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lewo - Kownaty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lewo  - Prusy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many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sosz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406_2.001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lesie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1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bry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sk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06_2.00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sk PGR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6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2, zaś w postaci nieelektronicznej – Tabela nr 3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</w:t>
      </w:r>
      <w:r>
        <w:rPr>
          <w:b w:val="false"/>
          <w:bCs w:val="false"/>
          <w:i/>
          <w:kern w:val="2"/>
          <w:sz w:val="20"/>
          <w:szCs w:val="20"/>
          <w:lang w:val="pl-PL"/>
        </w:rPr>
        <w:t>2</w:t>
      </w:r>
      <w:r>
        <w:rPr>
          <w:b w:val="false"/>
          <w:bCs w:val="false"/>
          <w:i/>
          <w:kern w:val="2"/>
          <w:sz w:val="20"/>
          <w:szCs w:val="20"/>
        </w:rPr>
        <w:t xml:space="preserve">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m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ąsosz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406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5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95"/>
        <w:gridCol w:w="1290"/>
        <w:gridCol w:w="1170"/>
        <w:gridCol w:w="570"/>
        <w:gridCol w:w="915"/>
        <w:gridCol w:w="1080"/>
        <w:gridCol w:w="1245"/>
        <w:gridCol w:w="690"/>
        <w:gridCol w:w="1125"/>
        <w:gridCol w:w="795"/>
        <w:gridCol w:w="1185"/>
        <w:gridCol w:w="630"/>
        <w:gridCol w:w="855"/>
        <w:gridCol w:w="840"/>
        <w:gridCol w:w="1515"/>
      </w:tblGrid>
      <w:tr>
        <w:trPr>
          <w:trHeight w:val="326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5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44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analogow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mapy w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ci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analogow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06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Arkuszy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spółrzędnych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ha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Arkuszy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spółrzęd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Arkuszy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spółrzędnych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gieni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kowo Duż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ędzioro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0406_2.0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łacze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empi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ze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iebrzyd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ci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wo Kowna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wo Prus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man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sos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les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br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s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06_2.0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sk PG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0406_2.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: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19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  <w:t>28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  <w:t>28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6"/>
                <w:szCs w:val="16"/>
                <w:lang w:val="pl-PL"/>
              </w:rPr>
              <w:t>2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Uwaga!  Plansze papierowo-aluminiowe są  założone  tam gdzie są również plansze foliowe. Aby nie powielać  powierzchni  mapy zasadniczej kolumna    </w:t>
      </w:r>
      <w:r>
        <w:rPr>
          <w:bCs/>
          <w:i/>
          <w:kern w:val="2"/>
        </w:rPr>
        <w:t>plansza papierowo-aluminiowa pow. (ha)</w:t>
      </w:r>
      <w:r>
        <w:rPr>
          <w:bCs/>
          <w:kern w:val="2"/>
        </w:rPr>
        <w:t xml:space="preserve"> nie jest uzupełnion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kern w:val="2"/>
          <w:sz w:val="22"/>
          <w:szCs w:val="22"/>
        </w:rPr>
      </w:pPr>
      <w:r>
        <w:rPr/>
        <w:t xml:space="preserve">3.Dla obszarów objętych zamówieniem dotyczącym BDOT500 Zamawiający udostępni Wykonawcy operaty techniczne zawierające wyniki geodezyjnych pomiarów sytuacyjnych </w:t>
        <w:br/>
        <w:t>i wysokościowych obiektów objętych tymi bazami. Operaty techniczne dla prac geodezyjnych dotyczących pomiarów sytuacyjno-wysokościowych wykonywano od roku 2012. W ubiegłych latach do tych prac były tworzone jedynie szkice polowe. Ilość szkiców polowych przedstawiono w tabeli nr 5. Natomiast liczbę operatów utworzonych od 2012 roku do dnia dzisiejszego szacuje się na 273 sztuk (w tym w postaci analogowej 273 sztuk. a w elektronicznej 0 sztuk)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i/>
          <w:color w:val="000000"/>
          <w:sz w:val="20"/>
          <w:szCs w:val="20"/>
        </w:rPr>
        <w:t>Tabela nr 4</w:t>
      </w:r>
    </w:p>
    <w:tbl>
      <w:tblPr>
        <w:tblW w:w="6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2240"/>
        <w:gridCol w:w="2330"/>
      </w:tblGrid>
      <w:tr>
        <w:trPr>
          <w:trHeight w:val="45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E7F5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ło mapy zasadniczej  układ 19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szkiców polowych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2.2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2.2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2.2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6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6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7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7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1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1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1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2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2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2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3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4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8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9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8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1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4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1.2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1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1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1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2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2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2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2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3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3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4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6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6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6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7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7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7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7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8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8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8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8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9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1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2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2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2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7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7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7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8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2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2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3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0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0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1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4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34.2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6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6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7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7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08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2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2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1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2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4.16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9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0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8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0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4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4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8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9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0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8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8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1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3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3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2.2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14.0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2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3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2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4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7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8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8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9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7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8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8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0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2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421.16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6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1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4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0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0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09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0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0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5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15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3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3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243.23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FE7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ice w teczkach 1:1000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. 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/>
        <w:t>System teleinformatyczny w Starostwie Powiatowym w Grajewie do prowadzenia BDOT500 to EWMAPA FB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kern w:val="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5:00Z</dcterms:created>
  <dc:creator>Tata</dc:creator>
  <dc:description/>
  <cp:keywords/>
  <dc:language>en-US</dc:language>
  <cp:lastModifiedBy>Emilka Lingo</cp:lastModifiedBy>
  <cp:lastPrinted>2018-05-29T11:00:00Z</cp:lastPrinted>
  <dcterms:modified xsi:type="dcterms:W3CDTF">2018-07-16T08:29:00Z</dcterms:modified>
  <cp:revision>8</cp:revision>
  <dc:subject/>
  <dc:title>Załącznik nr ……</dc:title>
</cp:coreProperties>
</file>