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>………………………………</w:t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Imię i nazwisko) </w:t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/a …………………….…………………………………………oświadczam, ż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j stan zdrowia pozwala na wykonywanie pracy na stanowisku………………………………..</w:t>
      </w:r>
      <w:bookmarkStart w:id="0" w:name="_GoBack"/>
      <w:bookmarkEnd w:id="0"/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38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51:00Z</dcterms:created>
  <dc:creator>Agnieszka Oleszczuk</dc:creator>
  <dc:description/>
  <cp:keywords/>
  <dc:language>en-US</dc:language>
  <cp:lastModifiedBy>Użytkownik systemu Windows</cp:lastModifiedBy>
  <dcterms:modified xsi:type="dcterms:W3CDTF">2018-01-22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