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rząd Związku Powiatów Województwa Podlask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siedzibą w Siemiatycz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GŁASZA III NABÓR NA WOLNE STANOWISKO URZĘDNICZE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SIĘGOWY PROJEKT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Miejsce wykonywania pracy: siedziba </w:t>
      </w:r>
    </w:p>
    <w:p>
      <w:pPr>
        <w:pStyle w:val="Normal"/>
        <w:jc w:val="center"/>
        <w:rPr/>
      </w:pPr>
      <w:r>
        <w:rPr/>
        <w:t>Związku Powiatów Województwa Podlaski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Wymagania niezbędne: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9"/>
        <w:gridCol w:w="8844"/>
      </w:tblGrid>
      <w:tr>
        <w:trPr/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Obywatelstwo polskie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ełna zdolność do czynności prawnych i korzystanie z pełni praw publicznych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iekaralność za przestępstwa przeciwko mieniu, przeciwko obrotowi gospodarczemu, przeciwko działalności instytucji państwowych oraz samorządowych, przeciwko wiarygodności dokumentów lub za przestępstwa skarbowe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pelnianie jednego z poniższych warunków: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ukończyła ekonomiczne jednolite studia magisterskie, ekonomiczne wyższe studia zawodowe, uzupełniające studia magisterskie lub ekonomiczne studia podyplomowe i posiada co najmniej 3-letnią praktykę w księgowości,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ukończyła średnią, policealną lub pomaturalną szkołę ekonomiczną i posiada co najmniej 6-letnią praktykę w księgowości,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jest wpisana do rejestru biełgych rewidentów na podstawie odrębnych przepisów,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posiada certyfikat księgowy uprawniający do usługowego prowadzenia ksiąg rachunkowych albo świadectwo kwalifikacyjne, wydane na podstawie odrębnych przepisów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najomości zasad prowadzenia księgowości budżetowej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ymagania dodatkow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9"/>
        <w:gridCol w:w="8814"/>
      </w:tblGrid>
      <w:tr>
        <w:trPr>
          <w:trHeight w:val="352" w:hRule="atLeast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ustawy o rachunkowości i ustawy o finansach publicznych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z zakresu prawa podatkowego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z zakresu prawa pracy oraz ubezpieczeń społecznych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ogramów komputerowych, w tym finansowo-księgowych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dotyczacych zarządzania projektami UE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acy w aplikacji Centralnego Systemu teleinformatycznego – SL2014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Posiada doświadczenie w prowadzeniu i rozliczaniu projektów współfonansowanych ze  środków UE z zakresu geodezj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kres wykonywanych zadań na stanowisku:</w:t>
      </w:r>
    </w:p>
    <w:p>
      <w:pPr>
        <w:pStyle w:val="NormalnyWeb"/>
        <w:spacing w:before="100" w:after="0"/>
        <w:ind w:left="360" w:right="-471" w:hanging="0"/>
        <w:rPr/>
      </w:pPr>
      <w:r>
        <w:rPr/>
        <w:t xml:space="preserve">1) zapewnienie ciągłości finansowania Projektu </w:t>
      </w:r>
    </w:p>
    <w:p>
      <w:pPr>
        <w:pStyle w:val="NormalnyWeb"/>
        <w:numPr>
          <w:ilvl w:val="0"/>
          <w:numId w:val="7"/>
        </w:numPr>
        <w:spacing w:before="100" w:after="0"/>
        <w:ind w:left="720" w:right="-471" w:hanging="360"/>
        <w:rPr/>
      </w:pPr>
      <w:r>
        <w:rPr/>
        <w:t>prowadzenie rachunkowości Projektu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wniosków o płatność, pełniących funkcję zaliczkową, refundacyjną, pośrednią oraz sprawozdawczą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załączników do wniosków o płatność, takich jak: opisy dokumentów księgowych, wymagane oświadczenia, pomocnicze zestawienia wydatków, aktualizacje harmonogramu płatności oraz harmonogramu rzeczowo-finansowego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kontaktowanie się z instytucjami odpowiedzialnymi za weryfikację rozliczanego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weryfikowanie pod kątem formalnym, w zakresie kwalifikowalności oraz zgodności z zapisami dokumentacji aplikacyjnej oraz wytycznymi IZ, dokumentów księgowych,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próśb i pytań kierowanych do instytucji odpowiedzialnych za weryfikację rozliczanego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weryfikowanie wskaźników produktu oraz rezultatu określonych w dokumentacji aplikacyjnej oraz sprawdzanie poziomu ich spełnienia przez Beneficjenta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sprawdzanie osobiście w firmie bądź w siedzibie Beneficjenta dokumentacji dotyczącej rozliczanego projektu tuż po wypłacie ostatniej transzy płatności – po zakończeniu realizacji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aca w aplikacji SL 2014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weryfikowanie dokumentacji dotyczącej rozliczanego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Beneficjenta do okresu trwałości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opracowanie ankiet monitorujących w okresie trwałoś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Wymagane dokumenty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List motywacyjn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Życiorys z opisem przebiegu pracy zawodowej, zawierający w szczególności informacje o stażu pra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opie dokumentów potwierdzających posiadanie wymaganego wykształcenia, kopie dokumentów o ukończocnych kursach i szkoleniach podnoszących kwalifikacje oraz kopie dokumentów potwierdzających staż pra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 kandyta o stanie zdrowia pozwalający na wykonywanie pracy na stanowisku księgowego projekt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 kandydata o niekaralności za przestępstwa: przeciwko mieniu, przeciwko obrotowi gospodarczemu, przeciwko działalności instytucji państwowych i samorządowych, przeciwko wiarygodności dokumentów lub za przestępstwa karne skarbow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 o posiadaniu pełnej zdolności do czynności prawnych oraz posiadaniu pełni praw publicz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, że kandytat wyraża zgodę na przetwarzanie swoich danych osobowych w celu przeprowadzenia konkursu na stanowisko Księgowego Projektu oraz kwestionariusz osob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warunkach pracy na danym stanowisku:</w:t>
      </w:r>
    </w:p>
    <w:p>
      <w:pPr>
        <w:pStyle w:val="Normal"/>
        <w:spacing w:lineRule="auto" w:line="360"/>
        <w:jc w:val="both"/>
        <w:rPr/>
      </w:pPr>
      <w:r>
        <w:rPr/>
        <w:t>Stanowisko zlokalizowane w pokoju dwuosobowym, ustytuowanym w budynku Starostwa Powiatowego w Siemiatyczach na I piętrze. Praca w wymiarze 1/2 etatu, na umowę o pracę, praca przy komputerz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e dodatkow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Wymagane dokumenty należy składać osobiście w siedzibie Związku Powiatów Województwa Podlaskiego,  Starostwa Powiatowego w Siemiatyczach (pokój 122) lub przesłać pocztą na adres Zarząd Związku Powiatów Województwa Podlaskiego 17-300 Siemiatycze, ul. Leg. Piłsudskiego 3 </w:t>
      </w:r>
      <w:r>
        <w:rPr>
          <w:b/>
          <w:bCs/>
        </w:rPr>
        <w:t xml:space="preserve">w terminie do dnia 29 marca 2019 r. do godz. 15:30 </w:t>
      </w:r>
      <w:r>
        <w:rPr/>
        <w:t>z dopiskiem "Dotyczy naboru na stanowisko Księgowego Projektu – Udostępnianie zasobów publicznych rejestrów geodezyjnych – modernizacja ewidencji gruntów i budynków" w ramach RPOWP na lata 2014-2020 Osi Priorytetowej VIII. Infrastruktura dla usług użyteczności publicznej, Działania 8.1 Rozwój usług publicznych świadocznych drog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plikacje, które wpłyną po wynaczonym terminie nie będą rozpatrywa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nformacja o wyniku naboru będzie umieszczona na stronie internetowej Związku Powiatów Województwa Podlaskiego oraz na tablicy informacyjnej Starostwa Powiatowego w Siemiatyczach, 17-300 Siemiatycze, ul. Leg. Piłsudskiego 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andydaci spełniający wymagania formalne określone w ogłoszeniu zostaną powiadomieni telefonicznie o terminie i miejscu przeprowadzenia rozmów kwalifikacyjnych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PRZEWODNICZĄCY ZARZĄDU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 xml:space="preserve">          ZWIĄZKU POWIATÓW WOJEWÓDZTWA PODLASKIEG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>JAN ZALEWSKI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nia 19 marca 2019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9:00Z</dcterms:created>
  <dc:creator>Użytkownik systemu Windows</dc:creator>
  <dc:description/>
  <dc:language>en-US</dc:language>
  <cp:lastModifiedBy>Użytkownik systemu Windows</cp:lastModifiedBy>
  <cp:lastPrinted>2019-03-19T14:06:00Z</cp:lastPrinted>
  <dcterms:modified xsi:type="dcterms:W3CDTF">2019-02-14T13:39:00Z</dcterms:modified>
  <cp:revision>2</cp:revision>
  <dc:subject/>
  <dc:title>Zarząd Związku Powiatów Województwa Podlaskiego </dc:title>
</cp:coreProperties>
</file>